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55541567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90625830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87868217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0614527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